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9405</wp:posOffset>
                </wp:positionH>
                <wp:positionV relativeFrom="paragraph">
                  <wp:posOffset>-168275</wp:posOffset>
                </wp:positionV>
                <wp:extent cx="1112520" cy="313055"/>
                <wp:effectExtent l="5080" t="508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400" cy="313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Garamond" w:hAnsi="Garamond" w:eastAsia="Garamond" w:cs="Garamond"/>
                                <w:lang w:val="en-US" w:bidi="hi-IN"/>
                              </w:rPr>
                              <w:t>Dubi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10319"/>
                            <a:gd name="adj2" fmla="val 11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25.15pt;margin-top:-13.25pt;width:87.55pt;height:24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Garamond" w:hAnsi="Garamond" w:eastAsia="Garamond" w:cs="Garamond"/>
                          <w:lang w:val="en-US" w:bidi="hi-IN"/>
                        </w:rPr>
                        <w:t>Dubia</w:t>
                      </w:r>
                    </w:p>
                  </w:txbxContent>
                </v:textbox>
                <v:path textpathok="t"/>
                <v:textpath on="t" fitshape="t" string="Dubia" style="font-family:&quot;Garamond&quot;;font-size:12pt"/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7965</wp:posOffset>
                </wp:positionH>
                <wp:positionV relativeFrom="paragraph">
                  <wp:posOffset>197485</wp:posOffset>
                </wp:positionV>
                <wp:extent cx="1280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5.55pt" to="418.7pt,15.5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6605</wp:posOffset>
                </wp:positionH>
                <wp:positionV relativeFrom="paragraph">
                  <wp:posOffset>197485</wp:posOffset>
                </wp:positionV>
                <wp:extent cx="822960" cy="2901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ORTU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2.85pt;mso-wrap-distance-left:9.05pt;mso-wrap-distance-right:9.05pt;mso-wrap-distance-top:0pt;mso-wrap-distance-bottom:0pt;margin-top:15.55pt;mso-position-vertical-relative:text;margin-left:3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ORT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851"/>
        <w:jc w:val="left"/>
        <w:rPr>
          <w:color w:val="000000"/>
          <w:sz w:val="22"/>
        </w:rPr>
      </w:pPr>
      <w:r>
        <w:rPr>
          <w:color w:val="000000"/>
          <w:sz w:val="22"/>
        </w:rPr>
        <w:t>Dubia Fortuna  – osobitá interpretace historické muziky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360"/>
        <w:ind w:firstLine="851"/>
        <w:jc w:val="both"/>
        <w:rPr>
          <w:sz w:val="20"/>
        </w:rPr>
      </w:pPr>
      <w:r>
        <w:rPr>
          <w:sz w:val="20"/>
        </w:rPr>
        <w:t xml:space="preserve">Skupinu tvoří čtyři rozdílné osobnosti, čtyři hudebníci, kteří se snaží osobitým způsobem přiblížit historickou hudbu i posluchačům zcela odlišných žánrů. </w:t>
      </w:r>
    </w:p>
    <w:p>
      <w:pPr>
        <w:pStyle w:val="TextBodyIndent"/>
        <w:rPr/>
      </w:pPr>
      <w:r>
        <w:rPr/>
        <w:t>V repertoáru</w:t>
      </w:r>
      <w:r>
        <w:rPr>
          <w:b/>
        </w:rPr>
        <w:t xml:space="preserve"> </w:t>
      </w:r>
      <w:r>
        <w:rPr/>
        <w:t>naleznete především středověkou světskou hudbu - písně a skladby hostin, tržišť, veselic a jiných slavností. Písně pocházejí z celé Evropy (Čechy, Francie, Německo, Itálie, Turecko…), zpívány jsou vždy v původních jazycích. Navíc každá skladba je doplněna zmínkou o jejím původu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0"/>
        </w:rPr>
        <w:t xml:space="preserve">Během koncertu používáme repliky dobových nástrojů, postupně hrajeme na: šalmaje, flétny, cistry, fiduly a různé druhy bubnů a perkusí… Koncerty většinou doplňujeme výkladem o použitých nástrojích. Atmosféru středověku - pohody, nevázanosti a veselí umocňují vhodné historické kostýmy. </w:t>
      </w:r>
    </w:p>
    <w:p>
      <w:pPr>
        <w:pStyle w:val="Zkladntextodsazen3"/>
        <w:spacing w:before="0" w:after="0"/>
        <w:rPr>
          <w:sz w:val="20"/>
        </w:rPr>
      </w:pPr>
      <w:r>
        <w:rPr>
          <w:sz w:val="20"/>
        </w:rPr>
        <w:t>Rovněž spolupracujeme s celou řadou tanečních skupin, které dokáží na naší hudbu tančit středověké a renesanční tance. Při některých vystoupeních nabízíme divákům výuku několika jednoduchých, leč efektních dobových tanců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Během své několikaleté existence jsme nabyli bohaté zkušenosti; každý rok absolvujeme kolem stovky koncertů doma i v zahraničí, máme nahrané vlastní CD „Esta Mesa“. </w:t>
      </w:r>
    </w:p>
    <w:p>
      <w:pPr>
        <w:pStyle w:val="Normal"/>
        <w:spacing w:lineRule="auto" w:line="360"/>
        <w:ind w:firstLine="851"/>
        <w:jc w:val="both"/>
        <w:rPr>
          <w:sz w:val="20"/>
        </w:rPr>
      </w:pPr>
      <w:r>
        <w:rPr>
          <w:sz w:val="20"/>
        </w:rPr>
        <w:t>Dubia Fortuna v překladu z latiny znamená „vrtkavá štěstěna“, avšak název skupiny lze též přeložit jako „pochybné štěstí“. Jakkoliv přeložena, obě latinská slova slučují povahu skupiny – nasazení, bezprostřednost, humor a nadhled při zachování dobovosti.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Naše přednosti ?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 xml:space="preserve">hrajeme zajímavou hudbu způsobem přitažlivým pro široké spektrum diváků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</w:rPr>
        <w:t>máme zajímavé nástroje - šalmaje, cistry, fidula, perkuse a jiné kotle, flétny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máme dlouholetou zkušenost (odehráli jsme stovky koncertů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je s námi snadná a rychlá komunikace a spoluprác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 xml:space="preserve">cena, kvalita, profesionalit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Na jakých akcích účinkujeme ?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městské, zámecké, hradní a jiné slavnosti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společenské večery, rauty, recepce, bankety, vernisáže, symposi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kulturní akce, koncerty v klubech a divadlech, hudební festival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vinobraní, slavnosti piva, slavnosti jara, léta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otevírání nových objektů, volební meetingy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b/>
        <w:b/>
        <w:sz w:val="20"/>
      </w:rPr>
    </w:pPr>
    <w:r>
      <w:rPr>
        <w:rFonts w:cs="Comic Sans MS" w:ascii="Comic Sans MS" w:hAnsi="Comic Sans MS"/>
        <w:b/>
        <w:sz w:val="20"/>
      </w:rPr>
      <w:t>Ing. Václav Vopravil, +420 604 243 157, www.dubiafortuna.cz, dubia.fotuna@centrum.c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both"/>
      <w:outlineLvl w:val="0"/>
    </w:pPr>
    <w:rPr>
      <w:rFonts w:ascii="Comic Sans MS" w:hAnsi="Comic Sans MS" w:cs="Comic Sans MS"/>
      <w:b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80808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lineRule="auto" w:line="360" w:before="0" w:after="120"/>
      <w:ind w:firstLine="90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2:57:00Z</dcterms:created>
  <dc:creator>Uživatel</dc:creator>
  <dc:description/>
  <dc:language>en-US</dc:language>
  <cp:lastModifiedBy>Osobni</cp:lastModifiedBy>
  <cp:lastPrinted>2003-01-15T08:50:00Z</cp:lastPrinted>
  <dcterms:modified xsi:type="dcterms:W3CDTF">2003-02-06T12:57:00Z</dcterms:modified>
  <cp:revision>2</cp:revision>
  <dc:subject/>
  <dc:title>Dubia Fortuna  – zajímavá interpretace historické muziky </dc:title>
</cp:coreProperties>
</file>